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42477216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42477216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42477216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42477216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42477216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42477216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4247721678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42477216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42477216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424772167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42477216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42477216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42477216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424772167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424772167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424772167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424772167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424772167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424772167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424772167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424772167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424772167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424772167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424772167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424772167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424772167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424772167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424772167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424772167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424772167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424772167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424772167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424772167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424772167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424772167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424772167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424772167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424772167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424772167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