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58154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58154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58154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58154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58154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58154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5815426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58154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58154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5815426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58154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58154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58154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581542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581542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581542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581542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581542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581542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581542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581542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581542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581542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581542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581542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581542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581542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581542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581542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581542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581542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581542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581542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581542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581542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581542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581542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581542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581542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