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23965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42853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77114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15092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