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37934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745178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9723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17014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