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0463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89084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9220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36705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