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05333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78090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13174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64487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