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18381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74325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57287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4942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