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518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3795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4451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1863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