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884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416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313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9860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