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652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724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519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446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