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16460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8367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67821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74064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