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019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770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998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31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