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47824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81741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16351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51464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44214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54501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88084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7223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53881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55507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1799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