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725957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69998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