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637247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5620878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84099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805590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644866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6831072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460473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59263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353304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393568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8049837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