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ample of the intermediate file form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format is usually called the ``.spn''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extention used. I don't know what it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would be sent from the perl part of the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sub-program. A typical ``.spn'' file might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Note there are no blank lines. You wont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n spn file unless you hack the program a bi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, for example, the synth program separately from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n you need to know what the form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start of data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50</w:t>
        <w:tab/>
        <w:t>(0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  <w:tab/>
        <w:t>120</w:t>
        <w:tab/>
        <w:t>(0,100)</w:t>
        <w:tab/>
        <w:t>(30,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48</w:t>
        <w:tab/>
        <w:t>(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e</w:t>
        <w:tab/>
        <w:t>92</w:t>
        <w:tab/>
        <w:t>(30,130)</w:t>
        <w:tab/>
        <w:t>(80,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59</w:t>
        <w:tab/>
        <w:t>(99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200</w:t>
        <w:tab/>
        <w:t>(99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end  of  data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mat is a sequence of lines of the form &lt;phoneme 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uration&gt; (&lt;pitch target&gt;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honeme symbols is specified in the file ``t2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give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tch target pair has the format  (percentage,frequency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s in hertz, and percentage is an integer in the range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The percentage specifies the proportion of the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that has elapsed at the time when the targe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rmat of the file needs to be carefully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for example, no spaces allowed within the brackete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y the pitc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final silences (#'s) are obligatory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argets with percentage values of 0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(That is, there must be targets specifying the pi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end of the utterance.)  The initial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allowed to vary (but at the moment are not respect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